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/>
        </w:rPr>
        <w:t>Приложение 24</w:t>
      </w:r>
    </w:p>
    <w:p>
      <w:pPr>
        <w:pStyle w:val="Normal"/>
        <w:autoSpaceDE w:val="false"/>
        <w:jc w:val="right"/>
        <w:rPr/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/>
        </w:rPr>
        <w:t>Приложение 70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 на 2012 год по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214"/>
        <w:gridCol w:w="2212"/>
        <w:gridCol w:w="1346"/>
      </w:tblGrid>
      <w:tr>
        <w:trPr>
          <w:trHeight w:val="10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аварийного автодорожного моста через реку Волгу в г. Твери (Восточный мост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 мемориала на месте захоронения погибших летчиков на городском кладбище в Дмитрово-Черкассах (г.Твер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 xml:space="preserve">3 901,7 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поста №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лис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ьное кладбище советским воина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на Смоленском кладбищ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захоронение останков советских воинов из труднодоступных воинских захоронений (укрупнение захорон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воинских захоронений в Щербининском сельском посел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ги памяти к 71 годовщине освобождения г. Калинина и Калининского района «Незабытые имена – воинские захоронения в Калининском районе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40 90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3:00Z</dcterms:created>
  <dc:creator>Богатова</dc:creator>
  <dc:description/>
  <cp:keywords/>
  <dc:language>en-US</dc:language>
  <cp:lastModifiedBy>Fadeeva</cp:lastModifiedBy>
  <cp:lastPrinted>2012-03-06T09:51:00Z</cp:lastPrinted>
  <dcterms:modified xsi:type="dcterms:W3CDTF">2012-09-20T08:49:00Z</dcterms:modified>
  <cp:revision>25</cp:revision>
  <dc:subject/>
  <dc:title>Приложение 15</dc:title>
</cp:coreProperties>
</file>